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 xml:space="preserve">JOB AREA : </w:t>
      </w:r>
      <w:r>
        <w:rPr>
          <w:rFonts w:cs="Arial" w:ascii="Arial" w:hAnsi="Arial"/>
          <w:b/>
          <w:caps/>
          <w:lang w:val="ms-MY"/>
        </w:rPr>
        <w:t>Pastry Production (</w:t>
      </w:r>
      <w:r>
        <w:rPr>
          <w:rFonts w:cs="Arial" w:ascii="Arial" w:hAnsi="Arial"/>
          <w:b/>
          <w:caps/>
          <w:lang w:val="fi-FI"/>
        </w:rPr>
        <w:t>HT-014-2:20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PROGRAMME STRUCTURE</w: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TL </w:t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the National Dual Training System (NDTS) and Organizational Structure and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2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Industrial Standards and Standard Operating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69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COMPETENCY UNIT (CU) TITLE </w:t>
            </w:r>
          </w:p>
        </w:tc>
        <w:tc>
          <w:tcPr>
            <w:tcW w:w="432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2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73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, Health and Hygiene Practi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</w:rPr>
              <w:t>Batter and Dough Preparation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6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6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</w:t>
            </w:r>
          </w:p>
        </w:tc>
      </w:tr>
      <w:tr>
        <w:trPr>
          <w:trHeight w:val="10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ing and Creams Prepar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7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</w:t>
            </w:r>
          </w:p>
        </w:tc>
      </w:tr>
      <w:tr>
        <w:trPr>
          <w:trHeight w:val="738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</w:rPr>
              <w:t xml:space="preserve">Pudding Preparation  </w:t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4590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459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4324"/>
                              <w:gridCol w:w="120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Process (CWP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Activities (CWA)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T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COMPETENCY UNIT (CU) TITLE 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okies Preparation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laysian Desserts and Kuih Preparation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kes Preparation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try Product and Material Handl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try Product Sales &amp; Marketing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ft and Hard Roll Preparation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361.4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4324"/>
                        <w:gridCol w:w="1209"/>
                        <w:gridCol w:w="1276"/>
                        <w:gridCol w:w="12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Process (CWP)</w:t>
                            </w:r>
                          </w:p>
                        </w:tc>
                        <w:tc>
                          <w:tcPr>
                            <w:tcW w:w="43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Activities (CWA)</w:t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TL 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COMPETENCY UNIT (CU) TITLE </w:t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okies Preparation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laysian Desserts and Kuih Preparation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1033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kes Preparation</w:t>
                              <w:tab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try Product and Material Handl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try Product Sales &amp; Marketing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ft and Hard Roll Preparatio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3"/>
                              <w:gridCol w:w="122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 xml:space="preserve">Total Hours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7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5.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3"/>
                        <w:gridCol w:w="1229"/>
                        <w:gridCol w:w="1276"/>
                        <w:gridCol w:w="123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 xml:space="preserve">Total Hours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7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TC: Accredited Center (Training Center)</w:t>
        <w:tab/>
        <w:tab/>
        <w:t xml:space="preserve">    CO: Accredited Center (Company)</w:t>
        <w:tab/>
        <w:t xml:space="preserve">                       TL: Total</w: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6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user</cp:lastModifiedBy>
  <cp:lastPrinted>2016-05-03T11:15:00Z</cp:lastPrinted>
  <dcterms:modified xsi:type="dcterms:W3CDTF">2016-11-11T03:34:00Z</dcterms:modified>
  <cp:revision>17</cp:revision>
  <dc:subject/>
  <dc:title>JOB AREA : MASSAGE THERAPY (NOSS: MP-082-3)</dc:title>
</cp:coreProperties>
</file>